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осится главой города Нижневартовск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А ГОРОДА НИЖНЕВАРТОВ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«___» __________ 2025 года                     </w:t>
        <w:tab/>
        <w:tab/>
        <w:tab/>
        <w:t xml:space="preserve">              №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3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7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7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я в решение Думы города Нижневартовска от 18.09.2020 №667 «О Правилах благоустройства территории города Нижневартовска»                               (с изменениями)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руководствуясь статьей 19 Устава города Нижневартовска, учитывая протокол общественных обсуждений от 27.08.2025, заключение о результатах общественных обсуждений по проекту внесения изменений в Правила благоустройства территории города Нижневартовска от 28.08.2025,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/>
        <w:t xml:space="preserve">Внести изменение в </w:t>
      </w:r>
      <w:r>
        <w:rPr>
          <w:bCs/>
          <w:szCs w:val="28"/>
          <w:lang w:eastAsia="ru-RU"/>
        </w:rPr>
        <w:t xml:space="preserve">решение Думы города Нижневартовска от 18.09.2020 №667 «О Правилах благоустройства территории города Нижневартовска»                      (с изменениями от 28.05.2021 №786, от 24.06.2022 №167, от 30.09.2022 №185,              от 26.05.2023 №292, от 27.09.2024 №456), изложив приложение согласно приложению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/>
        <w:t>Настоящее решение вступает в силу с 01.03.2026 и действует                          в течение шести лет с даты его вступления в си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Некапитальные строения, сооружения подлежат приведению собственниками или законными владельцами в соответствие с Правилами благоустройства территории города Нижневартовска в благоприятное время для выполнения работ по благоустройству территории с 1 мая по 30 октября с момента вступления в силу настоящего реш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25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25 го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142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9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Перечень рисунков"/>
    <w:basedOn w:val="Normal"/>
    <w:next w:val="Normal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54:00Z</dcterms:created>
  <dc:creator>Суханова Светлана Петровна</dc:creator>
  <dc:description/>
  <cp:keywords/>
  <dc:language>en-US</dc:language>
  <cp:lastModifiedBy>Паскал Елена Николаевна</cp:lastModifiedBy>
  <cp:lastPrinted>2025-09-09T15:28:00Z</cp:lastPrinted>
  <dcterms:modified xsi:type="dcterms:W3CDTF">2025-09-19T07:11:00Z</dcterms:modified>
  <cp:revision>3</cp:revision>
  <dc:subject/>
  <dc:title/>
</cp:coreProperties>
</file>